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տոնավաճառներին (վերնիսաժներին) մասնակց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համայնքի ավագանու սահմանած կարգով կազմակերպված տոնավաճառներին (վերնիսաժներին) մասնակցելու համար իրավաբանական անձանց, անհատ ձեռնարկատերերին և ֆիզիկական անձանց թույլտվություն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478134402"/>
            <w:bookmarkStart w:id="1" w:name="__Fieldmark__0_2478134402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478134402"/>
            <w:bookmarkStart w:id="3" w:name="__Fieldmark__1_2478134402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03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ֆիզիկական անձի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վճարի վճարումը հաստատող անդորրագիր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60" w:after="60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. թ. N….-Ն  որոշմամբ սահմանված տեղական վճար։ Վճարումը կատարվում է մինչև թույլտվությունը ստանալը ցանկացած բանկում, բանկոմատում, գանձարկղում համայնքապետարանի ……………  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յտը ներկայացվում է տոնավաճառը (վերնիսաժը) սկսվելուց առվազն երեք օր առաջ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86296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ական վճարի վճարումը հաստատող անդորրագիրն ստանալուց հետո՝ մինչև տոնավաճառը (վերնիսաժը) սկսվելու օրը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ոնավաճառներ (վերնիսաժներ) կազմակերպելու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........................ բաժնի կամ մասնագետի բացասական եզրակացությունը՝ «Առևտրի և ծառայությունների մասին» Հայաստանի Հանրապետության օրենքով և ավագանու ընդունած կարգով սահմանված՝ տոնավաճառներին (վերնիսաժներին) մասնակցելու պահանջներին չհամապատասխանելու մաս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de-DE"/>
        </w:rPr>
      </w:pPr>
      <w:r>
        <w:rPr>
          <w:rFonts w:cs="GHEA Grapalat" w:ascii="GHEA Grapalat" w:hAnsi="GHEA Grapalat"/>
          <w:b/>
          <w:lang w:val="de-DE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ՔՆԻ ՎԱՐՉԱԿԱՆ ՏԱՐԱԾՔՈՒՄ ՏՈՆԱՎԱՃԱՌՆԵՐԻՆ (ՎԵՐՆԻՍԱԺՆԵՐԻՆ) ՄԱՍՆԱԿՑԵԼՈՒ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Իրավաբանական անձի (կազմակերպության) անվանումը և կազմակերպաիրավական ձևը, անհատ ձեռնարկատիրոջ անունը, ազգանունը, հարկ վճարողի հաշվառման համարը, ֆիզիկական անձի անունը, ազգանուն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գտնվելու վայրը, ֆիզիկական անձի հասցե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3. Տոնավաճառի կազմակերպման վայրը, օրերի քանակ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ներ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5. Հեռախոս................................................. Էլ. փոստ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տատու իրավաբանական անձի պետական գրանցման վկայական պատճենը, ՀՎՀՀ, բանկային վավերապայմաններ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վճար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-------     ------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(ստորագրություն)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  <w:lang w:val="hy-AM"/>
        </w:rPr>
      </w:pPr>
      <w:r>
        <w:rPr>
          <w:rFonts w:cs="GHEA Grapalat" w:ascii="GHEA Grapalat" w:hAnsi="GHEA Grapalat"/>
          <w:color w:val="000000"/>
          <w:u w:val="single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9:00Z</dcterms:modified>
  <cp:revision>21</cp:revision>
  <dc:subject/>
  <dc:title/>
</cp:coreProperties>
</file>